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ing the Display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crosoft Word Ver.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install this graphics driver for MS Word 5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Install MS Word onto your hard disk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included with Word.  When prompted fo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, choose 16 color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Goto the subdirectory where word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 C:\&gt;cd \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Insert the Carrera Driver Disk into drive A and clos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Run the installation file WORDINST.BAT o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 C:\WORD&gt;a:wordi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Run Word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 C:\WORD&gt;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Word uses several different display resolutions 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s to offer a wide variety of visible characters.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modes are now available for use, and the user ma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a list by pressing the ESC key, the O key, then mo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SPLAY TYPE entry with the arrow keys.  Finally, th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brings up the list.  The new graphics modes are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37, 38, 42, 48, 54, 75 and 96 lines.  The new tex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132x25 and 132x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